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229100" cy="5715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ředpis ČD T 100 – změna č. 5 – účinnost od 1.4.2007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Schváleno pod č.j. 60032/2006-O14 dne 19.1.2007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ěna č. 5 předpisu ČD T 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vé znění článků 59 a 60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59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Kontrolu viditelnosti návěstidel z kolejiště provádí v rámci údržby udržující zaměstnanec organizace udržující zabezpečovací zařízení (SSZT SDC) jednou měsíčně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60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Kontrola viditelnosti návěstí návěstidel z hnacího vozidla se vykonává dvakrát ročně za dne v měsících dubnu až květnu a říjnu až listopadu. Určený zaměstnanec organizace udržující zabezpečovací zařízení (SSZT SDC) vykonává kontrolu z hnacího vozidla v každém směru jízdy, na vícekolejných tratích jen v jedné (libovolné) koleji, v opačném směru rovněž v jedné (libovolné) kolej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ntroly, zda návěsti nejsou rušeny cizími světelnými zdroji, provádějí z jedoucího hnacího vozidla zaměstnanci organizace udržující zabezpečovací zařízení (SSZT SDC) v rámci kontrolní činnosti namátkově a vždy při oznámení rušení strojvedoucí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vinností strojvedoucích je neprodleně oznamovat zjištěné závady návěstidel, závady ve viditelnosti návěstí, jejich rušení cizími zdroji a poruchu VZ. Strojvedoucí závadu oznámí při ukončení směny stanoveným způsobem (viz ustanovení předpisů ČD V 1 a V 2), čímž je zajištěno ohlášení závady udržující organizac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0pt;mso-wrap-distance-left:9.05pt;mso-wrap-distance-right:9.05pt;mso-wrap-distance-top:0pt;mso-wrap-distance-bottom:0pt;margin-top: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ředpis ČD T 100 – změna č. 5 – účinnost od 1.4.2007</w:t>
                      </w:r>
                    </w:p>
                    <w:p>
                      <w:pPr>
                        <w:pStyle w:val="Heading1"/>
                        <w:rPr>
                          <w:rFonts w:ascii="Verdana" w:hAnsi="Verdana" w:cs="Verdana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6"/>
                          <w:szCs w:val="16"/>
                        </w:rPr>
                        <w:t>Schváleno pod č.j. 60032/2006-O14 dne 19.1.2007</w:t>
                      </w:r>
                    </w:p>
                    <w:p>
                      <w:pPr>
                        <w:pStyle w:val="Head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ěna č. 5 předpisu ČD T 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vé znění článků 59 a 60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59. </w:t>
                      </w:r>
                      <w:r>
                        <w:rPr>
                          <w:sz w:val="16"/>
                          <w:szCs w:val="16"/>
                        </w:rPr>
                        <w:t>Kontrolu viditelnosti návěstidel z kolejiště provádí v rámci údržby udržující zaměstnanec organizace udržující zabezpečovací zařízení (SSZT SDC) jednou měsíčně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60. </w:t>
                      </w:r>
                      <w:r>
                        <w:rPr>
                          <w:sz w:val="16"/>
                          <w:szCs w:val="16"/>
                        </w:rPr>
                        <w:t>Kontrola viditelnosti návěstí návěstidel z hnacího vozidla se vykonává dvakrát ročně za dne v měsících dubnu až květnu a říjnu až listopadu. Určený zaměstnanec organizace udržující zabezpečovací zařízení (SSZT SDC) vykonává kontrolu z hnacího vozidla v každém směru jízdy, na vícekolejných tratích jen v jedné (libovolné) koleji, v opačném směru rovněž v jedné (libovolné) kolej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ontroly, zda návěsti nejsou rušeny cizími světelnými zdroji, provádějí z jedoucího hnacího vozidla zaměstnanci organizace udržující zabezpečovací zařízení (SSZT SDC) v rámci kontrolní činnosti namátkově a vždy při oznámení rušení strojvedoucím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vinností strojvedoucích je neprodleně oznamovat zjištěné závady návěstidel, závady ve viditelnosti návěstí, jejich rušení cizími zdroji a poruchu VZ. Strojvedoucí závadu oznámí při ukončení směny stanoveným způsobem (viz ustanovení předpisů ČD V 1 a V 2), čímž je zajištěno ohlášení závady udržující organizaci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4229100" cy="5715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ředpis ČD T 100 – změna č. 5 – účinnost od 1.4.2007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6"/>
                                <w:szCs w:val="16"/>
                              </w:rPr>
                              <w:t>Schváleno pod č.j. 60032/2006-O14 dne 19.1.2007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měna č. 5 předpisu ČD T 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vé znění článků 59 a 60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59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Kontrolu viditelnosti návěstidel z kolejiště provádí v rámci údržby udržující zaměstnanec organizace udržující zabezpečovací zařízení (SSZT SDC) jednou měsíčně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60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Kontrola viditelnosti návěstí návěstidel z hnacího vozidla se vykonává dvakrát ročně za dne v měsících dubnu až květnu a říjnu až listopadu. Určený zaměstnanec organizace udržující zabezpečovací zařízení (SSZT SDC) vykonává kontrolu z hnacího vozidla v každém směru jízdy, na vícekolejných tratích jen v jedné (libovolné) koleji, v opačném směru rovněž v jedné (libovolné) kolej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ntroly, zda návěsti nejsou rušeny cizími světelnými zdroji, provádějí z jedoucího hnacího vozidla zaměstnanci organizace udržující zabezpečovací zařízení (SSZT SDC) v rámci kontrolní činnosti namátkově a vždy při oznámení rušení strojvedoucím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vinností strojvedoucích je neprodleně oznamovat zjištěné závady návěstidel, závady ve viditelnosti návěstí, jejich rušení cizími zdroji a poruchu VZ. Strojvedoucí závadu oznámí při ukončení směny stanoveným způsobem (viz ustanovení předpisů ČD V 1 a V 2), čímž je zajištěno ohlášení závady udržující organizac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0pt;mso-wrap-distance-left:9.05pt;mso-wrap-distance-right:9.05pt;mso-wrap-distance-top:0pt;mso-wrap-distance-bottom:0pt;margin-top:1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Předpis ČD T 100 – změna č. 5 – účinnost od 1.4.2007</w:t>
                      </w:r>
                    </w:p>
                    <w:p>
                      <w:pPr>
                        <w:pStyle w:val="Heading1"/>
                        <w:rPr>
                          <w:rFonts w:ascii="Verdana" w:hAnsi="Verdana" w:cs="Verdana"/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6"/>
                          <w:szCs w:val="16"/>
                        </w:rPr>
                        <w:t>Schváleno pod č.j. 60032/2006-O14 dne 19.1.2007</w:t>
                      </w:r>
                    </w:p>
                    <w:p>
                      <w:pPr>
                        <w:pStyle w:val="Header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měna č. 5 předpisu ČD T 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vé znění článků 59 a 60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59. </w:t>
                      </w:r>
                      <w:r>
                        <w:rPr>
                          <w:sz w:val="16"/>
                          <w:szCs w:val="16"/>
                        </w:rPr>
                        <w:t>Kontrolu viditelnosti návěstidel z kolejiště provádí v rámci údržby udržující zaměstnanec organizace udržující zabezpečovací zařízení (SSZT SDC) jednou měsíčně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60. </w:t>
                      </w:r>
                      <w:r>
                        <w:rPr>
                          <w:sz w:val="16"/>
                          <w:szCs w:val="16"/>
                        </w:rPr>
                        <w:t>Kontrola viditelnosti návěstí návěstidel z hnacího vozidla se vykonává dvakrát ročně za dne v měsících dubnu až květnu a říjnu až listopadu. Určený zaměstnanec organizace udržující zabezpečovací zařízení (SSZT SDC) vykonává kontrolu z hnacího vozidla v každém směru jízdy, na vícekolejných tratích jen v jedné (libovolné) koleji, v opačném směru rovněž v jedné (libovolné) koleji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ontroly, zda návěsti nejsou rušeny cizími světelnými zdroji, provádějí z jedoucího hnacího vozidla zaměstnanci organizace udržující zabezpečovací zařízení (SSZT SDC) v rámci kontrolní činnosti namátkově a vždy při oznámení rušení strojvedoucím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ovinností strojvedoucích je neprodleně oznamovat zjištěné závady návěstidel, závady ve viditelnosti návěstí, jejich rušení cizími zdroji a poruchu VZ. Strojvedoucí závadu oznámí při ukončení směny stanoveným způsobem (viz ustanovení předpisů ČD V 1 a V 2), čímž je zajištěno ohlášení závady udržující organizaci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4:06:00Z</dcterms:created>
  <dc:creator>OPŘ Praha</dc:creator>
  <dc:description/>
  <cp:keywords/>
  <dc:language>en-US</dc:language>
  <cp:lastModifiedBy>OPŘ Praha</cp:lastModifiedBy>
  <cp:lastPrinted>2007-03-22T15:09:00Z</cp:lastPrinted>
  <dcterms:modified xsi:type="dcterms:W3CDTF">2007-03-22T14:10:00Z</dcterms:modified>
  <cp:revision>1</cp:revision>
  <dc:subject/>
  <dc:title/>
</cp:coreProperties>
</file>